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осна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ушерского дистанционного консультативного центра с выездными анестезиолого-реанимационными акушерскими бригадами для оказания экстренной и неотложной медицинской помощи перинатального центра и родильного до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в комплекте с принтером и модемом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периферийного оборудования для телемедицинских консультаций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нимобиль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й аппарат искусственной вентиляции легких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итор витальных функций пациента (электрокардиограммы, </w:t>
              <w:br/>
              <w:t xml:space="preserve">артериального давления, частоты дыхания, температуры, газового </w:t>
              <w:br/>
              <w:t xml:space="preserve">состава крови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ос пневматиче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номет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подачи кислорода (ротаметр со шлангами, баллоны, редуктор) 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ереносной реанимационный набор (ларингоскоп, мешок Амбу, аппарат для искусственной вентиляции легких (ручной), коннекторы, интубационные трубки)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носной чемодан с медикаментами, инструментарием, одноразовыми шприцами и иглами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 для переливания крови, венесекции, катетеризации подключичной вены, интубации, люмбальной и плевральной пункции, постановки плеврального дренажа, длительной чрескожной катетериз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носной ультразвуковой аппарат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носная инфузионная помп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носной апноэ-монито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носной пульсоксиметр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тативный экспресс-анализатор для определения основных клинических и биохимических показателе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обогрева больных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подогрева инфузионных жидкостей 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* Количество единиц – не мене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37:00Z</dcterms:created>
  <dc:creator>GusevaEV</dc:creator>
  <dc:description/>
  <cp:keywords/>
  <dc:language>en-US</dc:language>
  <cp:lastModifiedBy>KrylovetskayaSV</cp:lastModifiedBy>
  <dcterms:modified xsi:type="dcterms:W3CDTF">2013-02-08T11:57:00Z</dcterms:modified>
  <cp:revision>12</cp:revision>
  <dc:subject/>
  <dc:title/>
</cp:coreProperties>
</file>